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rks.mid is Etincelles by Moszkowski and was a popular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by Vladimir Horowitz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